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50/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71675</wp:posOffset>
            </wp:positionH>
            <wp:positionV relativeFrom="paragraph">
              <wp:posOffset>17462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 xml:space="preserve">GEOGRAPHY </w:t>
      </w:r>
    </w:p>
    <w:p>
      <w:pPr>
        <w:pStyle w:val="Subtitle"/>
        <w:jc w:val="left"/>
        <w:rPr/>
      </w:pPr>
      <w:r>
        <w:rPr>
          <w:i w:val="false"/>
          <w:sz w:val="26"/>
        </w:rPr>
        <w:t>Paper 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/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GEOGRAPHY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3 hour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FOUR</w:t>
      </w:r>
      <w:r>
        <w:rPr>
          <w:b w:val="false"/>
          <w:sz w:val="26"/>
        </w:rPr>
        <w:t xml:space="preserve"> questions in all:  </w:t>
      </w:r>
      <w:r>
        <w:rPr>
          <w:i w:val="false"/>
          <w:sz w:val="26"/>
          <w:u w:val="single"/>
        </w:rPr>
        <w:t>ONE</w:t>
      </w:r>
      <w:r>
        <w:rPr>
          <w:b w:val="false"/>
          <w:i w:val="false"/>
          <w:sz w:val="26"/>
        </w:rPr>
        <w:t xml:space="preserve"> </w:t>
      </w:r>
      <w:r>
        <w:rPr>
          <w:b w:val="false"/>
          <w:sz w:val="26"/>
        </w:rPr>
        <w:t xml:space="preserve">question from section </w:t>
      </w:r>
      <w:r>
        <w:rPr>
          <w:i w:val="false"/>
          <w:sz w:val="26"/>
        </w:rPr>
        <w:t>A</w:t>
      </w:r>
      <w:r>
        <w:rPr>
          <w:b w:val="false"/>
          <w:sz w:val="26"/>
        </w:rPr>
        <w:t xml:space="preserve"> and Three from section </w:t>
      </w:r>
      <w:r>
        <w:rPr>
          <w:i w:val="false"/>
          <w:sz w:val="26"/>
        </w:rPr>
        <w:t>B</w:t>
      </w:r>
      <w:r>
        <w:rPr>
          <w:b w:val="false"/>
          <w:bCs/>
          <w:i w:val="false"/>
          <w:sz w:val="26"/>
        </w:rPr>
        <w:t>.</w:t>
      </w:r>
      <w:r>
        <w:rPr>
          <w:b w:val="false"/>
          <w:sz w:val="26"/>
        </w:rPr>
        <w:t xml:space="preserve"> 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redit will be given for the use of relevant sketch maps, diagrams and local examples.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DO NOT WRITE THE NAME OF YOUR  SCHOOL  ANYWHERE!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  <w:u w:val="single"/>
        </w:rPr>
        <w:t>SECTION  A</w:t>
      </w:r>
      <w:r>
        <w:rPr>
          <w:rFonts w:cs="Tahoma" w:ascii="Tahoma" w:hAnsi="Tahoma"/>
          <w:sz w:val="26"/>
          <w:szCs w:val="26"/>
        </w:rPr>
        <w:t xml:space="preserve">  :  </w:t>
      </w:r>
      <w:r>
        <w:rPr>
          <w:rFonts w:cs="Tahoma" w:ascii="Tahoma" w:hAnsi="Tahoma"/>
          <w:b/>
          <w:sz w:val="26"/>
          <w:szCs w:val="26"/>
        </w:rPr>
        <w:t>FIELD – WORK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 xml:space="preserve">1. </w:t>
        <w:tab/>
        <w:t>For any one field work study you have carried out on a Trading centr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>a)</w:t>
        <w:tab/>
        <w:t xml:space="preserve">i) State the topic. </w:t>
        <w:tab/>
        <w:tab/>
        <w:t>(0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 xml:space="preserve">ii. Outline the objectives of the study. </w:t>
        <w:tab/>
        <w:tab/>
        <w:t>(0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b) </w:t>
        <w:tab/>
        <w:t xml:space="preserve">Draw a sketch map to show the lay out of the trading centre and on it mark and </w:t>
        <w:tab/>
        <w:tab/>
        <w:t>label th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>i) Physical featu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 xml:space="preserve">ii) Land-use activities </w:t>
        <w:tab/>
        <w:tab/>
        <w:t>(07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c) </w:t>
        <w:tab/>
        <w:t xml:space="preserve">Describe the relationship between the physical features and land-use activities of </w:t>
        <w:tab/>
        <w:tab/>
        <w:t>the area studied.</w:t>
        <w:tab/>
        <w:tab/>
        <w:t xml:space="preserve"> (08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d) </w:t>
        <w:tab/>
        <w:t>Explain the factors that led to the establishment of the trading centre.</w:t>
        <w:tab/>
        <w:t xml:space="preserve"> (0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 xml:space="preserve">2. </w:t>
        <w:tab/>
        <w:t>For any one field work study you have conducted either as an individual or group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a) </w:t>
        <w:tab/>
        <w:t>State th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 xml:space="preserve">i) topic of the study. </w:t>
        <w:tab/>
        <w:t>(0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 xml:space="preserve">ii) objectives of the study. </w:t>
        <w:tab/>
        <w:t>(0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b) </w:t>
        <w:tab/>
        <w:t xml:space="preserve">Describe how any three of the following field work techniques were used to collec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>information during the field stud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0"/>
        <w:rPr>
          <w:sz w:val="26"/>
          <w:szCs w:val="26"/>
        </w:rPr>
      </w:pPr>
      <w:r>
        <w:rPr>
          <w:sz w:val="26"/>
          <w:szCs w:val="26"/>
        </w:rPr>
        <w:t>i) sampl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0"/>
        <w:rPr>
          <w:sz w:val="26"/>
          <w:szCs w:val="26"/>
        </w:rPr>
      </w:pPr>
      <w:r>
        <w:rPr>
          <w:sz w:val="26"/>
          <w:szCs w:val="26"/>
        </w:rPr>
        <w:t>ii) map orient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0"/>
        <w:rPr>
          <w:sz w:val="26"/>
          <w:szCs w:val="26"/>
        </w:rPr>
      </w:pPr>
      <w:r>
        <w:rPr>
          <w:sz w:val="26"/>
          <w:szCs w:val="26"/>
        </w:rPr>
        <w:t>iii) interview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iv) recording. </w:t>
        <w:tab/>
        <w:tab/>
        <w:t>(09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c) </w:t>
        <w:tab/>
        <w:t xml:space="preserve">Outline the merits of using the techniques chosen in (b) above. </w:t>
        <w:tab/>
        <w:tab/>
        <w:t>(06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d) </w:t>
        <w:tab/>
        <w:t>What were the findings of your field work study?</w:t>
        <w:tab/>
        <w:tab/>
        <w:t>(0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: UGA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 xml:space="preserve">3. </w:t>
        <w:tab/>
        <w:t>a)</w:t>
        <w:tab/>
        <w:t>Account for the existence of glaciers on Mountain Rwenzori in Uganda. (10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b) </w:t>
        <w:tab/>
        <w:t xml:space="preserve">Explain the role of glacial features to the economic development of Uganda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ab/>
        <w:t>(1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>4.</w:t>
        <w:tab/>
        <w:t>a)</w:t>
        <w:tab/>
        <w:t xml:space="preserve"> Account for the wetland degradation in Uganda. </w:t>
        <w:tab/>
        <w:t>(17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b) </w:t>
        <w:tab/>
        <w:t xml:space="preserve">Explain the effects of wetland degradation in Uganda. </w:t>
        <w:tab/>
        <w:t>(08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>5.</w:t>
        <w:tab/>
        <w:t xml:space="preserve">a) </w:t>
        <w:tab/>
        <w:t>Assess the role of the forest resources in the development of Uganda. (17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b) </w:t>
        <w:tab/>
        <w:t xml:space="preserve">Explain the current measures being implemented to re-activate the forestry sector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ab/>
        <w:tab/>
        <w:t>(08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 xml:space="preserve">6. </w:t>
        <w:tab/>
        <w:t xml:space="preserve">To what extent has the water weed hindered the development of fishing activities i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Uganda? </w:t>
        <w:tab/>
        <w:t>(2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 xml:space="preserve">7. </w:t>
        <w:tab/>
        <w:t xml:space="preserve">Examine the factors which have limited the effective utilisation of water transport i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 xml:space="preserve">Uganda. </w:t>
        <w:tab/>
        <w:t>(2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>8.</w:t>
        <w:tab/>
        <w:t xml:space="preserve"> Study the table below showing Uganda’s population structure in 2002 (000s) and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/>
      </w:pPr>
      <w:r>
        <w:rPr>
          <w:sz w:val="26"/>
          <w:szCs w:val="26"/>
        </w:rPr>
        <w:tab/>
        <w:t>answer questions that follow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46"/>
        <w:gridCol w:w="279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e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le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emales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4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7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+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Draw a population pyramid to portray the information above. </w:t>
        <w:tab/>
        <w:t>(08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Describe the characteristics of Uganda’s population. </w:t>
        <w:tab/>
        <w:t>(06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What are the implications of the above population to Uganda?         </w:t>
        <w:tab/>
        <w:t>(11 marks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jc w:val="both"/>
      <w:rPr>
        <w:b/>
        <w:b/>
      </w:rPr>
    </w:pPr>
    <w:r>
      <w:rPr/>
      <w:tab/>
      <w:t xml:space="preserve">                          © </w:t>
    </w:r>
    <w:r>
      <w:rPr>
        <w:b/>
        <w:i/>
      </w:rPr>
      <w:t>2019  Jinja  Joint  Examinations  Board</w:t>
      <w:tab/>
    </w:r>
    <w:r>
      <w:rPr>
        <w:b/>
        <w:i/>
        <w:sz w:val="24"/>
      </w:rPr>
      <w:t>Turn over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</w:rPr>
      <w:t xml:space="preserve">© </w:t>
    </w:r>
    <w:r>
      <w:rPr>
        <w:b/>
        <w:i/>
      </w:rPr>
      <w:t xml:space="preserve">2019 </w:t>
    </w:r>
    <w:r>
      <w:rPr>
        <w:b/>
      </w:rPr>
      <w:t xml:space="preserve">   </w:t>
    </w:r>
    <w:r>
      <w:rPr>
        <w:b/>
        <w:i/>
      </w:rPr>
      <w:t>Jinja Joint Examinations Board</w:t>
    </w:r>
    <w:r>
      <w:rPr/>
      <w:tab/>
      <w:t xml:space="preserve">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37:00Z</dcterms:created>
  <dc:creator>St James' Secondary School</dc:creator>
  <dc:description/>
  <cp:keywords/>
  <dc:language>en-US</dc:language>
  <cp:lastModifiedBy>JJEB</cp:lastModifiedBy>
  <cp:lastPrinted>2017-07-08T11:31:00Z</cp:lastPrinted>
  <dcterms:modified xsi:type="dcterms:W3CDTF">2019-07-03T07:38:00Z</dcterms:modified>
  <cp:revision>5</cp:revision>
  <dc:subject/>
  <dc:title>JINJA JOINT EXAMINATIONS BOARD</dc:title>
</cp:coreProperties>
</file>